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0" w:type="dxa"/>
        <w:jc w:val="left"/>
        <w:tblInd w:w="-44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5"/>
        <w:gridCol w:w="900"/>
        <w:gridCol w:w="909"/>
        <w:gridCol w:w="491"/>
        <w:gridCol w:w="883"/>
        <w:gridCol w:w="657"/>
        <w:gridCol w:w="2580"/>
        <w:gridCol w:w="2625"/>
        <w:gridCol w:w="660"/>
      </w:tblGrid>
      <w:tr>
        <w:trPr>
          <w:trHeight w:val="90" w:hRule="atLeast"/>
        </w:trPr>
        <w:tc>
          <w:tcPr>
            <w:tcW w:w="1131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01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凤泉区公开招聘事业单位工作人员计划一览表</w:t>
            </w:r>
          </w:p>
        </w:tc>
      </w:tr>
      <w:tr>
        <w:trPr>
          <w:trHeight w:val="90" w:hRule="atLeast"/>
        </w:trPr>
        <w:tc>
          <w:tcPr>
            <w:tcW w:w="4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用人单位：凤泉区事业单位</w:t>
            </w:r>
          </w:p>
        </w:tc>
        <w:tc>
          <w:tcPr>
            <w:tcW w:w="6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经费来源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: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全供</w:t>
            </w:r>
          </w:p>
        </w:tc>
      </w:tr>
      <w:tr>
        <w:trPr>
          <w:trHeight w:val="272" w:hRule="atLeast"/>
        </w:trPr>
        <w:tc>
          <w:tcPr>
            <w:tcW w:w="1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招聘计划及基本条件</w:t>
            </w:r>
          </w:p>
        </w:tc>
      </w:tr>
      <w:tr>
        <w:trPr>
          <w:trHeight w:val="49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用人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拟招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岗位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岗位代码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名额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学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龄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专    业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其他条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906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事业单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事业单位工作人员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普通高等学校专科及以上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岁以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会计学、财务会计、会计电算化、审计学、统计学、工业（企业）会计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具有会计从业资格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内不准跨区流动和调出</w:t>
            </w:r>
          </w:p>
        </w:tc>
      </w:tr>
      <w:tr>
        <w:trPr>
          <w:trHeight w:val="23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普通高等学校本科及以上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法律、法学、经济法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846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建筑学、建筑设计、土木工程、城市规划、城乡规划、工民建、环境艺术设计、环境工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通信工程、电子信息工程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食品质量与安全、食品卫生与检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4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药品检验、药品质量检测技术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7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不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0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专科及以上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岁以下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不限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在凤泉区任职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年及以上考核称职且目前仍在凤泉区任职的大学生村干部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7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6"/>
                <w:szCs w:val="16"/>
                <w:u w:val="none"/>
                <w:lang w:val="en-US" w:eastAsia="zh-CN" w:bidi="ar-SA"/>
              </w:rPr>
              <w:t>凤泉区大块第一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1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普通高等学校本科及以上或普通高等师范类学校专科及以上</w:t>
            </w:r>
          </w:p>
        </w:tc>
        <w:tc>
          <w:tcPr>
            <w:tcW w:w="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岁以下</w:t>
            </w:r>
          </w:p>
        </w:tc>
        <w:tc>
          <w:tcPr>
            <w:tcW w:w="25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不限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具有小学及以上教师资格证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5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大块第二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大块第四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544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大块第五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3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大块第六小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凤泉区陈堡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0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4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90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新乡市第三十六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具有初中及以上教师资格证</w:t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07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新乡市第三十八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新乡市第三十九中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语文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7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数学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32" w:hRule="atLeast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英语教师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1</w:t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06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教师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0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普通中专及以上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周岁以下</w:t>
            </w:r>
          </w:p>
        </w:tc>
        <w:tc>
          <w:tcPr>
            <w:tcW w:w="25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具有教师资格证在凤泉区代课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年及以上目前仍在岗的区聘教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222" w:hRule="atLeast"/>
        </w:trPr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合计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-SA"/>
              </w:rPr>
              <w:t>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9:49:00Z</dcterms:created>
  <dc:creator>Administrator</dc:creator>
  <dc:description/>
  <dc:language>en-US</dc:language>
  <cp:lastModifiedBy>Administrator</cp:lastModifiedBy>
  <dcterms:modified xsi:type="dcterms:W3CDTF">2015-07-09T10:18:16Z</dcterms:modified>
  <cp:revision>2</cp:revision>
  <dc:subject/>
  <dc:title>2015年凤泉区公开招聘事业单位工作人员计划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