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26886712"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354006093"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379143392"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2064691412"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851507050"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126647760"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63551639"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579166943"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586764358"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450031356"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