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校在职在编（临时聘用、人事代理）教师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校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段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科教学工作，现已具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教师专业技术职务资格。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教师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局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淮安市人社局事业单位人事管理处qq215108792</cp:lastModifiedBy>
  <dcterms:modified xsi:type="dcterms:W3CDTF">2018-09-29T10:45:00Z</dcterms:modified>
  <cp:revision>12</cp:revision>
  <dc:subject>淮安市人社局事业单位人事管理处联系人qq215108792</dc:subject>
  <dc:title>淮安市人社局事业单位人事管理处联系人qq215108792</dc:title>
</cp:coreProperties>
</file>