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涟水县第三批公开招聘教师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报考学校：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09-29T10:45:00Z</dcterms:modified>
  <cp:revision>15</cp:revision>
  <dc:subject>淮安市人社局事业单位人事管理处联系人qq215108792</dc:subject>
  <dc:title>淮安市人社局事业单位人事管理处联系人qq215108792</dc:title>
</cp:coreProperties>
</file>