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2030593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38268265"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438615950"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83746459"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68033102"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6750514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28199396"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0080700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40338605"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930326436"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