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1535472991"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1330201489"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577210553"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1374266878"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750152400"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386887049"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1699671520"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243559697"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695483722"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791782348"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1903386232"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1695233818"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