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盐城市幼儿园格林分园</w:t>
      </w: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招聘报名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卫生保健员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742940" cy="756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56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40"/>
                              <w:gridCol w:w="1080"/>
                              <w:gridCol w:w="251"/>
                              <w:gridCol w:w="109"/>
                              <w:gridCol w:w="1179"/>
                              <w:gridCol w:w="1361"/>
                              <w:gridCol w:w="180"/>
                              <w:gridCol w:w="1031"/>
                              <w:gridCol w:w="1109"/>
                              <w:gridCol w:w="1556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照片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w w:val="9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学    历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</w:rPr>
                                    <w:t>学历、毕业时间、院校及专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一学历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pacing w:val="-2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w w:val="9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二学历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pacing w:val="-2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w w:val="9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三学历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资格证书名 称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家庭详细住址及联系电话</w:t>
                                  </w:r>
                                </w:p>
                              </w:tc>
                              <w:tc>
                                <w:tcPr>
                                  <w:tcW w:w="64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8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获奖情况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诚信签名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以上所填内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如有不实，责任自负。    签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资格审查意见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3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签字：          学校盖章：     年 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说明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用蓝色或黑色水笔正楷填写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本表除“资格审查意见”栏外，由本人如实填写并对所填内容的真实性负责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pt;height:595.55pt;mso-wrap-distance-left:9pt;mso-wrap-distance-right:9pt;mso-wrap-distance-top:0pt;mso-wrap-distance-bottom:0pt;margin-top:7.9pt;mso-position-vertical-relative:text;margin-left: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40"/>
                        <w:gridCol w:w="1080"/>
                        <w:gridCol w:w="251"/>
                        <w:gridCol w:w="109"/>
                        <w:gridCol w:w="1179"/>
                        <w:gridCol w:w="1361"/>
                        <w:gridCol w:w="180"/>
                        <w:gridCol w:w="1031"/>
                        <w:gridCol w:w="1109"/>
                        <w:gridCol w:w="1556"/>
                      </w:tblGrid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照片）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w w:val="90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学    历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</w:rPr>
                              <w:t>学历、毕业时间、院校及专业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一学历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w w:val="9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二学历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w w:val="9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三学历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资格证书名 称</w:t>
                            </w:r>
                          </w:p>
                        </w:tc>
                        <w:tc>
                          <w:tcPr>
                            <w:tcW w:w="41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26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家庭详细住址及联系电话</w:t>
                            </w:r>
                          </w:p>
                        </w:tc>
                        <w:tc>
                          <w:tcPr>
                            <w:tcW w:w="64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8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获奖情况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诚信签名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以上所填内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如有不实，责任自负。    签名：</w:t>
                            </w:r>
                          </w:p>
                        </w:tc>
                      </w:tr>
                      <w:tr>
                        <w:trPr>
                          <w:trHeight w:val="165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资格审查意见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3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签字：          学校盖章：     年    月   日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说明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用蓝色或黑色水笔正楷填写；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本表除“资格审查意见”栏外，由本人如实填写并对所填内容的真实性负责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53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44:00Z</dcterms:created>
  <dc:creator>微软用户</dc:creator>
  <dc:description/>
  <cp:keywords/>
  <dc:language>en-US</dc:language>
  <cp:lastModifiedBy>User</cp:lastModifiedBy>
  <dcterms:modified xsi:type="dcterms:W3CDTF">2019-07-13T10:24:00Z</dcterms:modified>
  <cp:revision>5</cp:revision>
  <dc:subject/>
  <dc:title>盐城市幼儿园格林分园2014年招聘新教师报名表</dc:title>
</cp:coreProperties>
</file>