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1788819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1511129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2428592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3824645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7788939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7514802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3397368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749164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9579066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3037231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5039588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8954431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