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071436232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691142881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62575004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79037761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021791618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145719533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493484263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89801323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3465419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035480137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034601303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111599046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