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5106851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8913415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57644441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9355529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1185099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6736366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2736623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0053158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3117841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88156250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98644931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8498403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