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5466965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4769578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3653713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2963588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0353987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9770159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3064282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5559531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1625435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47537617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9318509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9101793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