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25619022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32068125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4918108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3091405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3728409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4124769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285550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0597085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8528647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0681972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7110709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6833720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