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11085675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241261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6619921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35899284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4356058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3217447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7598217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4505678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9707371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7462090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3797615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1443309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