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3301638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1971513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0826713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4456669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9877633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64453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941440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746532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2871068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7274148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6353715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135791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