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面试教材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 xml:space="preserve">语文教师：全国中等职业技术学校通用教材《语文》（第六版）主编 何语华（中国劳动社会保障出版社） 上册 </w:t>
      </w:r>
    </w:p>
    <w:p>
      <w:pPr>
        <w:pStyle w:val="Normal"/>
        <w:spacing w:lineRule="exact" w:line="90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物理教师：全国技工院校公共课教材《物理》（第六版）主编 王金雨 （中国劳动和社会保障出版社）</w:t>
      </w:r>
    </w:p>
    <w:p>
      <w:pPr>
        <w:pStyle w:val="Normal"/>
        <w:spacing w:lineRule="exact" w:line="90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数学教师：中等职业教育课程改革国家规划新教材《数学》主编张景斌（语文出版社）上册</w:t>
      </w:r>
    </w:p>
    <w:p>
      <w:pPr>
        <w:pStyle w:val="Normal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叮</cp:lastModifiedBy>
  <dcterms:modified xsi:type="dcterms:W3CDTF">2023-04-17T07:4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9BBCFCF6943119600CC9CE3D6924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