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道德与法治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初中道德与法治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sz w:val="36"/>
        </w:rPr>
        <w:t>20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1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义务教育教科书 道德与法治 七年级 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一课第一框  悄悄变化的我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一课第二框  成长的不仅仅是身体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>第二课第一框  男生女生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二课第二框  青春萌动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三课第一框  青春飞扬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三课第二框  青春有格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第四课第一框  青春的情绪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第四课第二框  情绪的管理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>第五课第一框  我们的情感世界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五课第二框  在品味情感中成长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第六课第一框  集体生活邀请我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</w:t>
      </w:r>
      <w:r>
        <w:rPr>
          <w:rFonts w:ascii="宋体" w:hAnsi="宋体" w:cs="宋体"/>
          <w:sz w:val="32"/>
        </w:rPr>
        <w:t>第六课第二框  集体生活成就我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第七课第一框  单音与和声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ascii="宋体" w:hAnsi="宋体" w:cs="宋体"/>
          <w:sz w:val="32"/>
        </w:rPr>
        <w:t>第七课第二框  节奏与旋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</w:t>
      </w:r>
      <w:r>
        <w:rPr>
          <w:rFonts w:cs="宋体" w:ascii="宋体" w:hAnsi="宋体"/>
          <w:sz w:val="32"/>
          <w:lang w:val="en-US" w:eastAsia="zh-CN"/>
        </w:rPr>
        <w:t>.</w:t>
      </w:r>
      <w:r>
        <w:rPr>
          <w:rFonts w:ascii="宋体" w:hAnsi="宋体" w:cs="宋体"/>
          <w:sz w:val="32"/>
        </w:rPr>
        <w:t>第八课第一框  憧憬美好集体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ascii="宋体" w:hAnsi="宋体" w:cs="宋体"/>
          <w:sz w:val="32"/>
        </w:rPr>
        <w:t>第八课第二框  我与集体共成长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>第九课第一框  生活需要法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ascii="宋体" w:hAnsi="宋体" w:cs="宋体"/>
          <w:sz w:val="32"/>
        </w:rPr>
        <w:t>第九课第二框  法律保障生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>第十课第一框  法律为我们护航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.</w:t>
      </w:r>
      <w:r>
        <w:rPr>
          <w:rFonts w:ascii="宋体" w:hAnsi="宋体" w:cs="宋体"/>
          <w:sz w:val="32"/>
        </w:rPr>
        <w:t>第十课第二框  我们与法律同行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宿静</cp:lastModifiedBy>
  <dcterms:modified xsi:type="dcterms:W3CDTF">2022-07-29T05:08:15Z</dcterms:modified>
  <cp:revision>2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