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美术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初中美术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  <w:lang w:val="en-US" w:eastAsia="zh-CN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美术 七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在美术中遨游 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手绘线条图像——会说话的图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大家动手做条龙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生肖的联想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漫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艺术节策划与美术设计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宣传品的设计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吉祥物的设计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面具的设计制作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展示设计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美术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初中美术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  <w:lang w:val="en-US" w:eastAsia="zh-CN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美术 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《艺术源于生活，高于生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《手绘线条</w:t>
      </w:r>
      <w:r>
        <w:rPr>
          <w:rFonts w:ascii="宋体" w:hAnsi="宋体" w:cs="宋体"/>
          <w:sz w:val="32"/>
          <w:lang w:val="en-US" w:eastAsia="zh-CN"/>
        </w:rPr>
        <w:t>图像</w:t>
      </w:r>
      <w:r>
        <w:rPr>
          <w:rFonts w:ascii="宋体" w:hAnsi="宋体" w:cs="宋体"/>
          <w:sz w:val="32"/>
        </w:rPr>
        <w:t>——物象立体的表达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>《中国画的笔墨情趣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《写意花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《几何形体的联想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《策划一次出游活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《旅行团的标志和旗帜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《文化衫的设计制作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《色彩的对比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《</w:t>
      </w:r>
      <w:r>
        <w:rPr>
          <w:rFonts w:ascii="宋体" w:hAnsi="宋体" w:cs="宋体"/>
          <w:sz w:val="32"/>
          <w:lang w:val="en-US" w:eastAsia="zh-CN"/>
        </w:rPr>
        <w:t>学习</w:t>
      </w:r>
      <w:r>
        <w:rPr>
          <w:rFonts w:ascii="宋体" w:hAnsi="宋体" w:cs="宋体"/>
          <w:sz w:val="32"/>
        </w:rPr>
        <w:t>服装的色彩与搭配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5:10:04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